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ЛАВА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П О С Т А Н О В Л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арч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 15.03.2006</w:t>
        <w:tab/>
        <w:tab/>
        <w:tab/>
        <w:tab/>
        <w:tab/>
        <w:tab/>
        <w:tab/>
        <w:tab/>
        <w:t xml:space="preserve">           </w:t>
        <w:tab/>
        <w:t>№  15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О комиссии по чрезвычайным ситу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рганизации и осуществления мероприятий по защите населения муниципального образования и территории муниципального образования от чрезвычайных ситуаций природного и техногенного характера, руководствуясь п.23 ст.14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на территории муниципального образования комиссию  по чрезвычайным ситуациям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комиссии по чрезвычайным ситуациям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Ф.Зауверваль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_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чрезвычайным ситуация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Шар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Заувервальд Владимир Фед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  <w:tab/>
        <w:t xml:space="preserve">    Фидлер Витали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иректор МУП «Шарчинское ЖК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tab/>
        <w:tab/>
        <w:t xml:space="preserve">              Абросимова Лариса Владимировн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директор МУ «Шарчинский КДЦ»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Кондратьев Алексей Николаевич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И.О.директора Шарчинской средней школ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мот Владимир Илларионович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итель ОБЖ Шарчинской средней школы</w:t>
        <w:tab/>
        <w:t xml:space="preserve">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Неустроев Сергей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частковый уполномоч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узунского Р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лянская Юлия Владимир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 xml:space="preserve">    ответственный по ПО и ТБ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ЗАО «Шарчинское»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Чупахин Евгений Владимирович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ведующий участковой больниц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_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чрезвычайным ситуа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 1.1. Комиссия по чрезвычайным ситуациям (далее-КЧС) предназначена для организации и проведения мероприятий по предупреждению и ликвидации чрезвычайных ситуаций природного и техногенного характера, уменьшение ущерба от возможных их последствий на территории муниципального образования.</w:t>
      </w:r>
    </w:p>
    <w:p>
      <w:pPr>
        <w:pStyle w:val="TextBody"/>
        <w:rPr/>
      </w:pPr>
      <w:r>
        <w:rPr/>
        <w:tab/>
        <w:t>1.2. КЧС осуществляет свою деятельность под руководством  главы муниципального образования.</w:t>
      </w:r>
    </w:p>
    <w:p>
      <w:pPr>
        <w:pStyle w:val="TextBody"/>
        <w:rPr/>
      </w:pPr>
      <w:r>
        <w:rPr/>
        <w:tab/>
        <w:t>1.3. Решения КЧС принятые в пределах ее компетенции, являются обязательными для выполнения всеми должностными лицами предприятий, организаций, учреждений, расположенных на территории муниципального образования.</w:t>
      </w:r>
    </w:p>
    <w:p>
      <w:pPr>
        <w:pStyle w:val="TextBody"/>
        <w:rPr/>
      </w:pPr>
      <w:r>
        <w:rPr/>
        <w:tab/>
        <w:t>1.4. Деятельность КСЧ финансируется из бюджета муниципального образо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. Основные задачи КЧС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2.1. Основными задачами КЧС являются:</w:t>
      </w:r>
    </w:p>
    <w:p>
      <w:pPr>
        <w:pStyle w:val="TextBody"/>
        <w:rPr/>
      </w:pPr>
      <w:r>
        <w:rPr/>
        <w:tab/>
        <w:t>2.1.1. Планирование и осуществление мероприятий по предупреждению и ликвидации последствий чрезвычайных ситуаций ( далее-ЧС) природного и техногенного характера и уменьшению ущерба.</w:t>
      </w:r>
    </w:p>
    <w:p>
      <w:pPr>
        <w:pStyle w:val="TextBody"/>
        <w:rPr/>
      </w:pPr>
      <w:r>
        <w:rPr/>
        <w:tab/>
        <w:t>2.1.2. Организация наблюдения и контроля  за состоянием окружающей природной среды на территории муниципального образования.</w:t>
      </w:r>
    </w:p>
    <w:p>
      <w:pPr>
        <w:pStyle w:val="TextBody"/>
        <w:rPr/>
      </w:pPr>
      <w:r>
        <w:rPr/>
        <w:tab/>
        <w:t>2.1.3. Организация дежурной службы, создание локальной ситемы оповещения населения на территории муниципального образования.</w:t>
      </w:r>
    </w:p>
    <w:p>
      <w:pPr>
        <w:pStyle w:val="TextBody"/>
        <w:rPr/>
      </w:pPr>
      <w:r>
        <w:rPr/>
        <w:tab/>
        <w:t>2.1.4. Создание и обеспечение постоянной готовности мобильных групп  предприятий, учреждений и организаций, расположенных на территории муниципального образования.</w:t>
      </w:r>
    </w:p>
    <w:p>
      <w:pPr>
        <w:pStyle w:val="TextBody"/>
        <w:rPr/>
      </w:pPr>
      <w:r>
        <w:rPr/>
        <w:tab/>
        <w:t>2.1.5. Организация взаимодействия с мобильными группами предприятий, учреждений и организаций, расположенных на территории муниципального образо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. КЧС имеет право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3.1. В пределах своей компетенции принимать решения, обязательные для исполнения руководителями предприятий, учреждений и организаций всех форм собственности, расположенных на территории муниципального образования</w:t>
      </w:r>
    </w:p>
    <w:p>
      <w:pPr>
        <w:pStyle w:val="TextBody"/>
        <w:rPr/>
      </w:pPr>
      <w:r>
        <w:rPr/>
        <w:tab/>
        <w:t>3.2. Осуществлять контроль за деятельностью мобильных групп предприятий, учреждений и организаций всех форм собственности, расположенных на территории муниципального образования по вопросам предупреждения и ликвидации последствий ЧС природного и техногенного характера.</w:t>
      </w:r>
    </w:p>
    <w:p>
      <w:pPr>
        <w:pStyle w:val="TextBody"/>
        <w:rPr/>
      </w:pPr>
      <w:r>
        <w:rPr/>
        <w:tab/>
        <w:t>3.3. Привлекать силы и средства предприятий, организаций и учреждений всех форм собственности, расположенных на территории муниципального образования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. Организация работы КЧ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4.1. Повседневная деятельность КЧС организуется в соответствии с Положением и планом ее работы. Заседания проводятся по мере необходимости, неплановые заседания- по решению председателя.</w:t>
      </w:r>
    </w:p>
    <w:p>
      <w:pPr>
        <w:pStyle w:val="TextBody"/>
        <w:rPr/>
      </w:pPr>
      <w:r>
        <w:rPr/>
        <w:tab/>
        <w:t>4.2. Распределение обязанностей в КЧС осуществляется председателем и оформляется в виде решения.</w:t>
      </w:r>
    </w:p>
    <w:p>
      <w:pPr>
        <w:pStyle w:val="TextBody"/>
        <w:rPr/>
      </w:pPr>
      <w:r>
        <w:rPr/>
        <w:tab/>
        <w:t>4.3. Оповещение членов КЧС при угрозе или возникновении ЧС осуществляется по телефону или нарочными.</w:t>
      </w:r>
    </w:p>
    <w:p>
      <w:pPr>
        <w:pStyle w:val="TextBody"/>
        <w:rPr/>
      </w:pPr>
      <w:r>
        <w:rPr/>
        <w:tab/>
        <w:t>4.4. При угрозе или возникновении ЧС комиссия размещается в здании администрац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4:06:00Z</dcterms:created>
  <dc:creator>user</dc:creator>
  <dc:description/>
  <cp:keywords/>
  <dc:language>en-US</dc:language>
  <cp:lastModifiedBy>User</cp:lastModifiedBy>
  <cp:lastPrinted>2012-09-24T17:07:00Z</cp:lastPrinted>
  <dcterms:modified xsi:type="dcterms:W3CDTF">2012-09-24T10:13:00Z</dcterms:modified>
  <cp:revision>9</cp:revision>
  <dc:subject/>
  <dc:title>АДМИНИСТРАЦИЯ МУНИЦИПАЛЬНОГО</dc:title>
</cp:coreProperties>
</file>